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ежегодном муниципальном отраслевом конкурсе «Лучший коллектив отрасли «Культура» Туапсинского муниципального округа </w:t>
            </w:r>
          </w:p>
          <w:p>
            <w:pPr>
              <w:pStyle w:val="Normal"/>
              <w:ind w:left="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268" w:right="20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И ЗАЯВОК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6"/>
        </w:rPr>
        <w:t xml:space="preserve">на участие в ежегодном муниципальном отраслевом конкурсе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«Лучший коллектив отрасли «Культура» Туапсинского муниципального округа по итогам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8"/>
        </w:rPr>
        <w:t>Номинация «</w:t>
      </w:r>
      <w:r>
        <w:rPr>
          <w:bCs/>
          <w:sz w:val="28"/>
          <w:szCs w:val="28"/>
        </w:rPr>
        <w:t>Лучшее муниципальное учреждение отрасли «Культура» Туапсинского муниципального округа по итогам</w:t>
      </w:r>
      <w:r>
        <w:rPr>
          <w:bCs/>
          <w:sz w:val="28"/>
        </w:rPr>
        <w:t>»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ежегодного муниципального отраслевого конкурса «Лучший коллектив отрасли «Культура» Туапсин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ЯВКА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6"/>
        </w:rPr>
        <w:t xml:space="preserve">на участие в ежегодном муниципальном отраслевом конкурсе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«Лучший коллектив отрасли «Культура» Туапсинского муниципального округа по итогам года»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</w:rPr>
        <w:t>в номинации «</w:t>
      </w:r>
      <w:r>
        <w:rPr>
          <w:b/>
          <w:sz w:val="28"/>
          <w:szCs w:val="28"/>
        </w:rPr>
        <w:t>Лучшее муниципальное учреждение отрасли «Культура» Туапсинского муниципального округа по итогам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7"/>
        <w:gridCol w:w="1146"/>
        <w:gridCol w:w="336"/>
        <w:gridCol w:w="939"/>
        <w:gridCol w:w="142"/>
        <w:gridCol w:w="402"/>
        <w:gridCol w:w="2965"/>
      </w:tblGrid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едоставления заявк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  <w:t>(в соответствии с Положением о Конкурсе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1" w:hanging="0"/>
              <w:rPr>
                <w:sz w:val="22"/>
              </w:rPr>
            </w:pPr>
            <w:r>
              <w:rPr>
                <w:szCs w:val="28"/>
              </w:rPr>
              <w:t>Лучшее муниципальное учреждение отрасли «Культура» Туапсинского муниципального округа по итогам года</w:t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 (точное наименование организации в соответствии с Уставом и с указанием организационно-правовой формы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учрежд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 учреждения</w:t>
            </w:r>
          </w:p>
          <w:p>
            <w:pPr>
              <w:pStyle w:val="Normal"/>
              <w:rPr/>
            </w:pPr>
            <w:r>
              <w:rPr/>
              <w:t>(полностью без сокращений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руководителя учреждения </w:t>
            </w:r>
          </w:p>
          <w:p>
            <w:pPr>
              <w:pStyle w:val="Normal"/>
              <w:rPr/>
            </w:pPr>
            <w:r>
              <w:rPr/>
              <w:t>(в соответствии со штатным расписанием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ли ведомственное звание руководителя учреждения («Заслуженный», «Народный», «Почетный», Герой труда и т.д.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руководителя учрежд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</w:tc>
      </w:tr>
      <w:tr>
        <w:trPr>
          <w:trHeight w:val="1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тчет о деятельности учрежд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й и количественны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ектов международного, федерального, регионального, краевого и муниципального уровней, в которых приняло участие учреждение и (или) сотрудники\коллективы учреждения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 ед.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 (приказы об участии, дипломы, грамоты, благодарственные письма и т.д.)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екты международного, федерального, регионального, краевого или муниципального уровня, организованные претендентом в отчетном году (фестивали, конкурсы, форумы, конференции, семинары, мастер-классы, творческие лаборатории, выставки и т.д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 ед.</w:t>
            </w:r>
          </w:p>
          <w:p>
            <w:pPr>
              <w:pStyle w:val="Normal"/>
              <w:rPr/>
            </w:pPr>
            <w:r>
              <w:rPr/>
              <w:t>перечислить в хронологическом порядке с указанием наименования, даты и места проведения;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 (приказы о проведении и итогах, положения, сценарии, информацию об участниках и т.д.)</w:t>
            </w:r>
          </w:p>
        </w:tc>
      </w:tr>
      <w:tr>
        <w:trPr>
          <w:trHeight w:val="11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латных мероприятий, организованных учреждением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 ед.</w:t>
            </w:r>
          </w:p>
          <w:p>
            <w:pPr>
              <w:pStyle w:val="Normal"/>
              <w:rPr/>
            </w:pPr>
            <w:r>
              <w:rPr/>
              <w:t>перечислить в хронологическом порядке с указанием наименования, даты и места проведения;</w:t>
            </w:r>
          </w:p>
          <w:p>
            <w:pPr>
              <w:pStyle w:val="Normal"/>
              <w:rPr/>
            </w:pPr>
            <w:r>
              <w:rPr/>
              <w:t xml:space="preserve">приложить копии подтверждающих документов* </w:t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rFonts w:eastAsia="Calibri"/>
              </w:rPr>
              <w:t>Количество проданных билетов по программе «Пушкинская карта» на мероприятия, проводимые учреждением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 ед.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учреждения и (или) сотрудников\коллективов учреждения в </w:t>
            </w:r>
            <w:r>
              <w:rPr>
                <w:rFonts w:eastAsia="Calibri"/>
              </w:rPr>
              <w:t>федеральных, региональных и краевых программах, грантах и фондах различного уровня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Calibri"/>
              </w:rPr>
              <w:t>приложить копии подтверждающих документов* (заявки, итоги участия и т.д.)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умма заработанных финансовых средств за счет основного профильного вида деятельности в отчетном год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ые мероприятия, платные мероприятия, платные клубные формирования, платные программы деятельности и т.д.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 руб.</w:t>
            </w:r>
          </w:p>
          <w:p>
            <w:pPr>
              <w:pStyle w:val="Normal"/>
              <w:rPr/>
            </w:pPr>
            <w:r>
              <w:rPr/>
              <w:t>приложить выписку из лицевого счета, заверенного бухгалтерией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умма привлеченных финансовых средств в отчетном год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спонсоры, меценаты, грантовая поддержка, участие в государственных программах, национальном проекте и т.д.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 руб.</w:t>
            </w:r>
          </w:p>
          <w:p>
            <w:pPr>
              <w:pStyle w:val="Normal"/>
              <w:rPr/>
            </w:pPr>
            <w:r>
              <w:rPr/>
              <w:t>приложить выписку из лицевого счета, заверенного бухгалтерией</w:t>
            </w:r>
          </w:p>
        </w:tc>
      </w:tr>
      <w:tr>
        <w:trPr>
          <w:trHeight w:val="28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>* все копии подтверждающих документов должны быть заверены подписью директора учреждения и заверены печа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Я, _________________________________________________________________,</w:t>
            </w:r>
          </w:p>
          <w:p>
            <w:pPr>
              <w:pStyle w:val="Normal"/>
              <w:ind w:firstLine="459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___ № ______________ выдан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 ____________________ код подразделения: _______________________</w:t>
            </w:r>
          </w:p>
          <w:p>
            <w:pPr>
              <w:pStyle w:val="Normal"/>
              <w:rPr/>
            </w:pPr>
            <w:r>
              <w:rPr/>
              <w:t>проживающий (ая) по адресу: ______________________________________________</w:t>
            </w:r>
          </w:p>
          <w:p>
            <w:pPr>
              <w:pStyle w:val="Normal"/>
              <w:ind w:left="3152" w:hanging="0"/>
              <w:jc w:val="center"/>
              <w:rPr/>
            </w:pPr>
            <w:r>
              <w:rPr>
                <w:vertAlign w:val="superscript"/>
              </w:rPr>
              <w:t>(страна, регион, район, населенный пункт, улица, дом, корпус, квартира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 соответствии с требованиями Федерального закона от 27 июля 2006 г. № 152-ФЗ «О персональных данных» подтверждаю свое согласие на обработку управлением культуры администрации Туапсинского муниципального округа, расположенного по адресу: Российская Федерация, Краснодарский край, Туапсинский муниципальный округ, населенный пункт ____________, улица _______________, дом (корпус) __________________ (далее - Оператор) моих персональных данных, включающих: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фамилия, имя, отчество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пол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ень, месяц, год и место рожде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окумент, удостоверяющий личность, и его реквизи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регистрации (по паспорту) и адрес фактического прожива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телефонный номер (домашний, рабочий, мобильный)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электронной поч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б образовани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 трудовой деятельност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ИНН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НИЛС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расчетный счет получателя, открытый в кредитных организациях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>иную информацию, доступную или известную Оператору в любой конкретный момент времени и предусмотренную законодательством Российской Федераци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бработка моих персональных данных осуществляется в целях участия в ежегодном муниципальном отраслевом конкурсе «Лучший коллектив отрасли «Культура» Туапсинского муниципального округа по итогам года» (далее - Конкурс) и допускается в целях осуществления прав и обязанностей Оператора и обеспечения моих прав в соответствии с нормативными правовыми актами, содержащими в Положение о Конкурс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Даю согласие Оператору на автоматизированную, а также без использования средств автоматизации обработку моих персональных данных, а именно: на сбор, запись, систематизацию, накопление, хранение, уточнение (обновление, изменение), извлечение, использование, передачу (распространение), обезличивание, блокирование, удаление, уничтожение и др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 процессе обработки Оператором моих персональных данных предоставляю право его работникам передавать мои персональные данные другим ответственным третьим лицам, участвующим в организации и проведении Конкурса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Настоящей подписью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/>
              <w:t>подтверждаю, что добровольно принимаю участие в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, что ознакомлен и согласен с правилами и условия, указанными в Положении о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гарантирую достоверность сведений, указанных в представленных конкурсны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соглашаюсь давать рекламные интервью об участии в Конкурсе в средствах массов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 согласие на получение от Оператора рекламы и корреспонденции, касающихся данного Конкурса, посредством телефонной связи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 xml:space="preserve">гарантирую наличие исключительных авторских прав на присланные конкурсные материалы и, в случае возникновения каких-либо претензий третьих лиц в отношении указанных конкурсных материалов, обязуюсь урегулировать такие претензии своими силами и за свой счет;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>
                <w:bCs/>
              </w:rPr>
            </w:pPr>
            <w:r>
              <w:rPr/>
              <w:t>передаю участникам Конкурса права на использование изображения, персональных данных, фотографий, интервью или иных материалов, связанные с участием в Конкурсе, на неограниченный срок без ограничения территории и без выплаты каких-либо вознаграждений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Согласие вступает в силу со дня его подписания и действует до его отзыва в письменном виде или до достижения цели их обработки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Требование об уничтожении не распространяется на персональные данные, для которых нормативными правовыми актами предусмотрена обязанность их хранения (передачи), в том числе после достижения цели их обработки.</w:t>
            </w:r>
          </w:p>
          <w:p>
            <w:pPr>
              <w:pStyle w:val="Unformattext"/>
              <w:spacing w:before="0" w:after="0"/>
              <w:ind w:left="34" w:firstLine="425"/>
              <w:jc w:val="both"/>
              <w:rPr/>
            </w:pPr>
            <w:r>
              <w:rPr/>
              <w:t>Об ответственности за достоверность представленных конкурсных материалов и сведений предупрежден(а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Фамилия, имя, отчество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284" w:leader="none"/>
              </w:tabs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акты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284" w:leader="none"/>
              </w:tabs>
              <w:snapToGrid w:val="false"/>
              <w:ind w:left="502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заполнения заявки: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приема заявки:</w:t>
            </w:r>
          </w:p>
        </w:tc>
        <w:tc>
          <w:tcPr>
            <w:tcW w:w="44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/>
            </w:pPr>
            <w:r>
              <w:rPr/>
              <w:t>вх. № 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за прием заявки:</w:t>
            </w:r>
          </w:p>
        </w:tc>
        <w:tc>
          <w:tcPr>
            <w:tcW w:w="2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t>Номинация «</w:t>
      </w:r>
      <w:r>
        <w:rPr>
          <w:bCs/>
          <w:sz w:val="28"/>
          <w:szCs w:val="28"/>
        </w:rPr>
        <w:t>Лучший творческий коллектив отрасли «Культура» Туапсинского муниципального округа по итогам года</w:t>
      </w:r>
      <w:r>
        <w:rPr>
          <w:bCs/>
          <w:sz w:val="28"/>
        </w:rPr>
        <w:t>»</w:t>
      </w:r>
    </w:p>
    <w:p>
      <w:pPr>
        <w:pStyle w:val="Normal"/>
        <w:ind w:left="709" w:right="-1" w:hanging="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ежегодного муниципального отраслевого конкурса «Лучший коллектив отрасли «Культура» Туапсин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6"/>
        </w:rPr>
        <w:t xml:space="preserve">на участие в ежегодном муниципальном отраслевом конкурсе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коллектив отрасли «Культура» Туапсинского муниципального округа по итогам года»              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номинации «</w:t>
      </w:r>
      <w:r>
        <w:rPr>
          <w:b/>
          <w:sz w:val="28"/>
          <w:szCs w:val="28"/>
        </w:rPr>
        <w:t xml:space="preserve">Лучший творческий коллектив отрасли «Культура» Туапсинского муниципального округа </w:t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 итогам года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7"/>
        <w:gridCol w:w="1146"/>
        <w:gridCol w:w="336"/>
        <w:gridCol w:w="939"/>
        <w:gridCol w:w="142"/>
        <w:gridCol w:w="402"/>
        <w:gridCol w:w="2965"/>
      </w:tblGrid>
      <w:tr>
        <w:trPr>
          <w:trHeight w:val="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едоставления заявк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  <w:t>(в соответствии с Положением о Конкурсе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</w:t>
            </w:r>
          </w:p>
          <w:p>
            <w:pPr>
              <w:pStyle w:val="Normal"/>
              <w:rPr/>
            </w:pPr>
            <w:r>
              <w:rPr/>
              <w:t>(в соответствии с положением о коллективе)</w:t>
            </w:r>
          </w:p>
          <w:p>
            <w:pPr>
              <w:pStyle w:val="Normal"/>
              <w:rPr/>
            </w:pPr>
            <w:r>
              <w:rPr/>
              <w:t>приложить копию приказ о создании коллектива и положение о коллективе*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, на базе которого коллектив осуществляет деятельность</w:t>
            </w:r>
          </w:p>
          <w:p>
            <w:pPr>
              <w:pStyle w:val="Normal"/>
              <w:rPr/>
            </w:pPr>
            <w:r>
              <w:rPr/>
              <w:t>(точное наименование организации в соответствии с Уставом и с указанием организационно-правовой формы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учреждения, на базе которого коллектив осуществляет деятельность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 коллектива</w:t>
            </w:r>
          </w:p>
          <w:p>
            <w:pPr>
              <w:pStyle w:val="Normal"/>
              <w:rPr/>
            </w:pPr>
            <w:r>
              <w:rPr/>
              <w:t>(полностью без сокращений)</w:t>
            </w:r>
          </w:p>
          <w:p>
            <w:pPr>
              <w:pStyle w:val="Normal"/>
              <w:rPr/>
            </w:pPr>
            <w:r>
              <w:rPr/>
              <w:t>приложить копию приказа о назначении руководителем коллектива*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руководителя коллектива </w:t>
            </w:r>
          </w:p>
          <w:p>
            <w:pPr>
              <w:pStyle w:val="Normal"/>
              <w:rPr/>
            </w:pPr>
            <w:r>
              <w:rPr/>
              <w:t>(в соответствии со штатным расписанием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ли ведомственное звание руководителя учреждения («Заслуженный», «Народный», «Почетный», Герой труда  и т.д.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ы руководителя коллектив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</w:tc>
      </w:tr>
      <w:tr>
        <w:trPr>
          <w:trHeight w:val="1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тчет о деятельности коллектива, участников коллектива и руководителя коллектив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й и количественны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роектов (концерты, митинги, фестивали, конкурсы, смотры, мастер-классы, открытые уроки, выставки, конференции и т.д.) любого уровня (международного, федерального, регионального, краевого, муниципального, местного и др.), в которых принял участие коллектив/участники коллектива/руководитель коллектива в отчетном году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jc w:val="both"/>
              <w:rPr/>
            </w:pPr>
            <w:r>
              <w:rPr/>
              <w:t>приложить копии листов «Участие в мероприятиях» из журнала учета работы клубного формирования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достижения коллектива/участников коллектива/руководителя коллектива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копии листов «Творческие достижения коллектива и его участников» из журнала учета работы клубного формирования и копии дипломов*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проекты коллектива/участников коллектива/руководителя коллектива (отчетные концерты или выставки коллектива и участников, мастер-классы и открытые уроки, организованные руководителем на базе коллектива, а также на базе других коллективов и учреждений и т.д.)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 (приказы,  сценарии, благодарственные письма, сертификаты и т.д.)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руководителя коллектива в профильных мастер-классах, семинарах, открытых уроках, курсах повышения квалификации и т.д. в отчетном году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</w:t>
            </w:r>
          </w:p>
        </w:tc>
      </w:tr>
      <w:tr>
        <w:trPr>
          <w:trHeight w:val="593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>* все копии подтверждающих документов должны быть заверены подписью директора учреждения и заверены печа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Я, _________________________________________________________________,</w:t>
            </w:r>
          </w:p>
          <w:p>
            <w:pPr>
              <w:pStyle w:val="Normal"/>
              <w:ind w:firstLine="459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___ № ______________ выдан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 ____________________ код подразделения: _______________________</w:t>
            </w:r>
          </w:p>
          <w:p>
            <w:pPr>
              <w:pStyle w:val="Normal"/>
              <w:rPr/>
            </w:pPr>
            <w:r>
              <w:rPr/>
              <w:t>проживающий (ая) по адресу: ______________________________________________</w:t>
            </w:r>
          </w:p>
          <w:p>
            <w:pPr>
              <w:pStyle w:val="Normal"/>
              <w:ind w:left="3152" w:hanging="0"/>
              <w:jc w:val="center"/>
              <w:rPr/>
            </w:pPr>
            <w:r>
              <w:rPr>
                <w:vertAlign w:val="superscript"/>
              </w:rPr>
              <w:t>(страна, регион, район, населенный пункт, улица, дом, корпус, квартира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 соответствии с требованиями Федерального закона от 27 июля 2006 г. № 152-ФЗ «О персональных данных» подтверждаю свое согласие на обработку управлением культуры администрации Туапсинского муниципального округа, расположенного по адресу: Российская Федерация, Краснодарский край, Туапсинский муниципальный округ, населенный пункт ____________, улица _______________, дом (корпус) __________________ (далее - Оператор) моих персональных данных, включающих: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фамилия, имя, отчество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пол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ень, месяц, год и место рожде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окумент, удостоверяющий личность, и его реквизи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регистрации (по паспорту) и адрес фактического прожива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телефонный номер (домашний, рабочий, мобильный)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электронной поч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б образовани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 трудовой деятельност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ИНН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НИЛС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расчетный счет получателя, открытый в кредитных организациях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>иную информацию, доступную или известную Оператору в любой конкретный момент времени и предусмотренную законодательством Российской Федераци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бработка моих персональных данных осуществляется в целях участия в ежегодном муниципальном отраслевом конкурсе «Лучший коллектив отрасли «Культура» Туапсинского муниципального округа по итогам года» (далее - Конкурс) и допускается в целях осуществления прав и обязанностей Оператора и обеспечения моих прав в соответствии с нормативными правовыми актами, содержащими в Положение о Конкурс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Даю согласие Оператору на автоматизированную, а также без использования средств автоматизации обработку моих персональных данных, а именно: на сбор, запись, систематизацию, накопление, хранение, уточнение (обновление, изменение), извлечение, использование, передачу (распространение), обезличивание, блокирование, удаление, уничтожение и др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 процессе обработки Оператором моих персональных данных предоставляю право его работникам передавать мои персональные данные другим ответственным третьим лицам, участвующим в организации и проведении Конкурса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Настоящей подписью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/>
              <w:t>подтверждаю, что добровольно принимаю участие в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, что ознакомлен и согласен с правилами и условия, указанными в Положении о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гарантирую достоверность сведений, указанных в представленных конкурсны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соглашаюсь давать рекламные интервью об участии в Конкурсе в средствах массов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 согласие на получение от Оператора рекламы и корреспонденции, касающихся данного Конкурса, посредством телефонной связи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 xml:space="preserve">гарантирую наличие исключительных авторских прав на присланные конкурсные материалы и, в случае возникновения каких-либо претензий третьих лиц в отношении указанных конкурсных материалов, обязуюсь урегулировать такие претензии своими силами и за свой счет;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>
                <w:bCs/>
              </w:rPr>
            </w:pPr>
            <w:r>
              <w:rPr/>
              <w:t>передаю участникам Конкурса права на использование изображения, персональных данных, фотографий, интервью или иных материалов, связанные с участием в Конкурсе, на неограниченный срок без ограничения территории и без выплаты каких-либо вознаграждений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Согласие вступает в силу со дня его подписания и действует до его отзыва в письменном виде или до достижения цели их обработки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Требование об уничтожении не распространяется на персональные данные, для которых нормативными правовыми актами предусмотрена обязанность их хранения (передачи), в том числе после достижения цели их обработки.</w:t>
            </w:r>
          </w:p>
          <w:p>
            <w:pPr>
              <w:pStyle w:val="Unformattext"/>
              <w:spacing w:before="0" w:after="0"/>
              <w:ind w:left="34" w:firstLine="425"/>
              <w:jc w:val="both"/>
              <w:rPr/>
            </w:pPr>
            <w:r>
              <w:rPr/>
              <w:t>Об ответственности за достоверность представленных конкурсных материалов и сведений предупрежден(а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Фамилия, имя, отчество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284" w:leader="none"/>
              </w:tabs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такты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284" w:leader="none"/>
              </w:tabs>
              <w:snapToGrid w:val="false"/>
              <w:ind w:left="502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ллектива</w:t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заполнения заявки: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  <w:tc>
          <w:tcPr>
            <w:tcW w:w="45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приема заявки:</w:t>
            </w:r>
          </w:p>
        </w:tc>
        <w:tc>
          <w:tcPr>
            <w:tcW w:w="44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х. № _______________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за прием заявки:</w:t>
            </w:r>
          </w:p>
        </w:tc>
        <w:tc>
          <w:tcPr>
            <w:tcW w:w="2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5"/>
        </w:numPr>
        <w:ind w:left="0" w:right="-1" w:firstLine="709"/>
        <w:jc w:val="both"/>
        <w:rPr/>
      </w:pPr>
      <w:r>
        <w:rPr>
          <w:bCs/>
          <w:sz w:val="28"/>
        </w:rPr>
        <w:t>Номинация «</w:t>
      </w:r>
      <w:r>
        <w:rPr>
          <w:rStyle w:val="StrongEmphasis"/>
          <w:b w:val="false"/>
          <w:sz w:val="28"/>
        </w:rPr>
        <w:t>Лучший добровольческий (волонтерский) центр в сфере культуры Туапсинского муниципального округа по итогам года</w:t>
      </w:r>
      <w:r>
        <w:rPr>
          <w:bCs/>
          <w:sz w:val="28"/>
        </w:rPr>
        <w:t>»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у ежегодного муниципального отраслевого конкурса «Лучший коллектив отрасли «Культура» Туапсин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»</w:t>
            </w:r>
          </w:p>
        </w:tc>
      </w:tr>
    </w:tbl>
    <w:p>
      <w:pPr>
        <w:pStyle w:val="Normal"/>
        <w:ind w:left="567" w:right="566" w:hanging="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6"/>
        </w:rPr>
        <w:t xml:space="preserve">на участие в ежегодном муниципальном отраслевом конкурсе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коллектив отрасли «Культура» Туапсинского муниципального округа по итогам года»               </w:t>
      </w:r>
    </w:p>
    <w:p>
      <w:pPr>
        <w:pStyle w:val="Normal"/>
        <w:ind w:left="567" w:right="566" w:hanging="0"/>
        <w:jc w:val="center"/>
        <w:rPr>
          <w:bCs/>
          <w:sz w:val="28"/>
        </w:rPr>
      </w:pPr>
      <w:r>
        <w:rPr>
          <w:b/>
          <w:sz w:val="28"/>
        </w:rPr>
        <w:t>в номинации «</w:t>
      </w:r>
      <w:r>
        <w:rPr>
          <w:rStyle w:val="StrongEmphasis"/>
          <w:bCs w:val="false"/>
          <w:sz w:val="28"/>
        </w:rPr>
        <w:t>Лучший добровольческий (волонтерский) центр                   в сфере культуры Туапсинского муниципального округа                           по итогам года</w:t>
      </w:r>
      <w:r>
        <w:rPr>
          <w:b/>
          <w:sz w:val="28"/>
        </w:rPr>
        <w:t>»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7"/>
        <w:gridCol w:w="1146"/>
        <w:gridCol w:w="336"/>
        <w:gridCol w:w="939"/>
        <w:gridCol w:w="142"/>
        <w:gridCol w:w="402"/>
        <w:gridCol w:w="2965"/>
      </w:tblGrid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едоставления заявк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  <w:t>(в соответствии с Положением о Конкурсе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bCs w:val="false"/>
              </w:rPr>
              <w:t>Лучший добровольческий (волонтерский) центр в сфере культуры Туапсинского муниципального округа по итогам года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бровольческого (волонтерского) центра (отряда, школы и т.д.) (далее - центр) (полностью в соответствии с Положением о центре)</w:t>
            </w:r>
          </w:p>
          <w:p>
            <w:pPr>
              <w:pStyle w:val="Normal"/>
              <w:rPr/>
            </w:pPr>
            <w:r>
              <w:rPr/>
              <w:t>приложить копию приказа и Положения о создании центра*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центр на портале ДОБРО.РУ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, на базе которого центр осуществляет деятельность</w:t>
            </w:r>
          </w:p>
          <w:p>
            <w:pPr>
              <w:pStyle w:val="Normal"/>
              <w:rPr/>
            </w:pPr>
            <w:r>
              <w:rPr/>
              <w:t>(точное наименование организации в соответствии с Уставом и с указанием организационно-правовой формы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учреждения, на базе которого центр осуществляет деятельность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 центра</w:t>
            </w:r>
          </w:p>
          <w:p>
            <w:pPr>
              <w:pStyle w:val="Normal"/>
              <w:rPr/>
            </w:pPr>
            <w:r>
              <w:rPr/>
              <w:t>(полностью без сокращений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руководителя центра </w:t>
            </w:r>
          </w:p>
          <w:p>
            <w:pPr>
              <w:pStyle w:val="Normal"/>
              <w:rPr/>
            </w:pPr>
            <w:r>
              <w:rPr/>
              <w:t>(в случае, если руководитель центра осуществляет деятельность в учреждении в соответствии со штатным расписанием)</w:t>
            </w:r>
          </w:p>
          <w:p>
            <w:pPr>
              <w:pStyle w:val="Normal"/>
              <w:rPr/>
            </w:pPr>
            <w:r>
              <w:rPr/>
              <w:t>приложить копию приказа о назначении руководителя центра*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ли ведомственное звание руководителя центра («Заслуженный», «Народный», «Почетный», Герой труда  и т.д.)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ы руководителя центр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</w:tc>
      </w:tr>
      <w:tr>
        <w:trPr>
          <w:trHeight w:val="1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тчет о деятельности центра, участников центра и руководителя центр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й и количественный показа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бровольцев, состоящих в волонтерском центре на отчетную дат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скриншоты с ДОБРО.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брых дел, организованных волонтерским центром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скриншоты с ДОБРО.РУ</w:t>
            </w:r>
          </w:p>
        </w:tc>
      </w:tr>
      <w:tr>
        <w:trPr>
          <w:trHeight w:val="10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центра/волонтеров центра/руководителя центра за отчетный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/>
            </w:pPr>
            <w:r>
              <w:rPr/>
              <w:t>приложить копии подтверждающих документов* (дипломов, грамот, благодарственных писем и т.д.)</w:t>
            </w:r>
          </w:p>
        </w:tc>
      </w:tr>
      <w:tr>
        <w:trPr>
          <w:trHeight w:val="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вторские проекты, подготовленные и реализованный центром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/</w:t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ложить подтверждающие документы* (паспорта проектов и т.д.)</w:t>
            </w:r>
          </w:p>
        </w:tc>
      </w:tr>
      <w:tr>
        <w:trPr>
          <w:trHeight w:val="10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центра в </w:t>
            </w:r>
            <w:r>
              <w:rPr>
                <w:rFonts w:eastAsia="Calibri"/>
              </w:rPr>
              <w:t>федеральных, региональных, краевых и муниципальных программах, грантах и фондах различного уровня в отчетном год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 ед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Calibri"/>
              </w:rPr>
              <w:t>приложить копии подтверждающих документов* (копии заявок, копии итогов и т.д.)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28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умма привлеченных финансовых средств в отчетном год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спонсоры, меценаты, грантовая поддержка, участие в государственных программах, национальном проекте и т.д.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 руб.</w:t>
            </w:r>
          </w:p>
          <w:p>
            <w:pPr>
              <w:pStyle w:val="Normal"/>
              <w:rPr/>
            </w:pPr>
            <w:r>
              <w:rPr/>
              <w:t>приложить выписку из лицевого счета, заверенного бухгалтерией</w:t>
            </w:r>
          </w:p>
        </w:tc>
      </w:tr>
      <w:tr>
        <w:trPr>
          <w:trHeight w:val="60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</w:rPr>
              <w:t>* все копии подтверждающих документов должны быть заверены подписью директора учреждения и заверены печа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Я, _________________________________________________________________,</w:t>
            </w:r>
          </w:p>
          <w:p>
            <w:pPr>
              <w:pStyle w:val="Normal"/>
              <w:ind w:firstLine="459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полностью)</w:t>
            </w:r>
          </w:p>
          <w:p>
            <w:pPr>
              <w:pStyle w:val="Normal"/>
              <w:jc w:val="both"/>
              <w:rPr/>
            </w:pPr>
            <w:r>
              <w:rPr/>
              <w:t>паспорт: серия ________ № ______________ выдан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 ____________________ код подразделения: _______________________</w:t>
            </w:r>
          </w:p>
          <w:p>
            <w:pPr>
              <w:pStyle w:val="Normal"/>
              <w:rPr/>
            </w:pPr>
            <w:r>
              <w:rPr/>
              <w:t>проживающий (ая) по адресу: ______________________________________________</w:t>
            </w:r>
          </w:p>
          <w:p>
            <w:pPr>
              <w:pStyle w:val="Normal"/>
              <w:ind w:left="3152" w:hanging="0"/>
              <w:jc w:val="center"/>
              <w:rPr/>
            </w:pPr>
            <w:r>
              <w:rPr>
                <w:vertAlign w:val="superscript"/>
              </w:rPr>
              <w:t>(страна, регион, район, населенный пункт, улица, дом, корпус, квартира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 соответствии с требованиями Федерального закона от 27 июля 2006 г. № 152-ФЗ «О персональных данных» подтверждаю свое согласие на обработку управлением культуры администрации Туапсинского муниципального округа, расположенного по адресу: Российская Федерация, Краснодарский край, Туапсинский муниципальный округ, населенный пункт ____________, улица _______________, дом (корпус) __________________ (далее - Оператор) моих персональных данных, включающих: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фамилия, имя, отчество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пол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ень, месяц, год и место рожде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документ, удостоверяющий личность, и его реквизи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регистрации (по паспорту) и адрес фактического проживания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телефонный номер (домашний, рабочий, мобильный)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адрес электронной почты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б образовани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ведения о трудовой деятельности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ИНН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СНИЛС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 xml:space="preserve">расчетный счет получателя, открытый в кредитных организациях; </w:t>
            </w:r>
          </w:p>
          <w:p>
            <w:pPr>
              <w:pStyle w:val="Normal"/>
              <w:ind w:left="34" w:firstLine="562"/>
              <w:jc w:val="both"/>
              <w:rPr/>
            </w:pPr>
            <w:r>
              <w:rPr/>
              <w:t>иную информацию, доступную или известную Оператору в любой конкретный момент времени и предусмотренную законодательством Российской Федераци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бработка моих персональных данных осуществляется в целях участия в ежегодном муниципальном отраслевом конкурсе «Лучший коллектив отрасли «Культура» Туапсинского муниципального округа по итогам года» (далее - Конкурс) и допускается в целях осуществления прав и обязанностей Оператора и обеспечения моих прав в соответствии с нормативными правовыми актами, содержащими в Положение о Конкурс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Даю согласие Оператору на автоматизированную, а также без использования средств автоматизации обработку моих персональных данных, а именно: на сбор, запись, систематизацию, накопление, хранение, уточнение (обновление, изменение), извлечение, использование, передачу (распространение), обезличивание, блокирование, удаление, уничтожение и др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 процессе обработки Оператором моих персональных данных предоставляю право его работникам передавать мои персональные данные другим ответственным третьим лицам, участвующим в организации и проведении Конкурса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/>
              <w:t>Настоящей подписью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/>
            </w:pPr>
            <w:r>
              <w:rPr/>
              <w:t>подтверждаю, что добровольно принимаю участие в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, что ознакомлен и согласен с правилами и условия, указанными в Положении о Конкурсе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гарантирую достоверность сведений, указанных в представленных конкурсных документах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соглашаюсь давать рекламные интервью об участии в Конкурсе в средствах массов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>подтверждаю согласие на получение от Оператора рекламы и корреспонденции, касающихся данного Конкурса, посредством телефонной связи и электронной почты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/>
            </w:pPr>
            <w:r>
              <w:rPr/>
              <w:t xml:space="preserve">гарантирую наличие исключительных авторских прав на присланные конкурсные материалы и, в случае возникновения каких-либо претензий третьих лиц в отношении указанных конкурсных материалов, обязуюсь урегулировать такие претензии своими силами и за свой счет;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59"/>
              <w:jc w:val="both"/>
              <w:rPr>
                <w:bCs/>
              </w:rPr>
            </w:pPr>
            <w:r>
              <w:rPr/>
              <w:t>передаю участникам Конкурса права на использование изображения, персональных данных, фотографий, интервью или иных материалов, связанные с участием в Конкурсе, на неограниченный срок без ограничения территории и без выплаты каких-либо вознаграждений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Согласие вступает в силу со дня его подписания и действует до его отзыва в письменном виде или до достижения цели их обработки.</w:t>
            </w:r>
          </w:p>
          <w:p>
            <w:pPr>
              <w:pStyle w:val="Unformattext"/>
              <w:spacing w:before="0" w:after="0"/>
              <w:ind w:firstLine="459"/>
              <w:jc w:val="both"/>
              <w:rPr/>
            </w:pPr>
            <w:r>
              <w:rPr/>
              <w:t>Требование об уничтожении не распространяется на персональные данные, для которых нормативными правовыми актами предусмотрена обязанность их хранения (передачи), в том числе после достижения цели их обработки.</w:t>
            </w:r>
          </w:p>
          <w:p>
            <w:pPr>
              <w:pStyle w:val="Unformattext"/>
              <w:spacing w:before="0" w:after="0"/>
              <w:ind w:left="34" w:firstLine="425"/>
              <w:jc w:val="both"/>
              <w:rPr/>
            </w:pPr>
            <w:r>
              <w:rPr/>
              <w:t>Об ответственности за достоверность представленных конкурсных материалов и сведений предупрежден(а)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амилия, имя, отчество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284" w:leader="none"/>
              </w:tabs>
              <w:snapToGrid w:val="false"/>
              <w:ind w:left="502"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нтакты ответственного лица за заполнение конкурсных материало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телефо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мобильного телефона:</w:t>
            </w:r>
          </w:p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центра</w:t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</w:t>
            </w:r>
          </w:p>
          <w:p>
            <w:pPr>
              <w:pStyle w:val="Normal"/>
              <w:ind w:left="3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-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заполнения заявки: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ата приема заявки:</w:t>
            </w:r>
          </w:p>
        </w:tc>
        <w:tc>
          <w:tcPr>
            <w:tcW w:w="44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___» _______________ 20___ 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х. № _______________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за прием заявки:</w:t>
            </w:r>
          </w:p>
        </w:tc>
        <w:tc>
          <w:tcPr>
            <w:tcW w:w="2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 w:val="6"/>
                <w:szCs w:val="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rPr/>
      </w:pPr>
      <w:r>
        <w:rPr>
          <w:sz w:val="28"/>
          <w:szCs w:val="28"/>
        </w:rPr>
        <w:t>администрации Туапсин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ab/>
        <w:t xml:space="preserve">     Ю.А. Данил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11.%1"/>
      <w:lvlJc w:val="left"/>
      <w:pPr>
        <w:tabs>
          <w:tab w:val="num" w:pos="0"/>
        </w:tabs>
        <w:ind w:left="502" w:hanging="360"/>
      </w:pPr>
      <w:rPr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10.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40:00Z</dcterms:created>
  <dc:creator>Ноут</dc:creator>
  <dc:description/>
  <cp:keywords/>
  <dc:language>en-US</dc:language>
  <cp:lastModifiedBy>Юлия Данилова</cp:lastModifiedBy>
  <cp:lastPrinted>2023-12-14T07:22:00Z</cp:lastPrinted>
  <dcterms:modified xsi:type="dcterms:W3CDTF">2025-08-17T12:44:00Z</dcterms:modified>
  <cp:revision>44</cp:revision>
  <dc:subject/>
  <dc:title/>
</cp:coreProperties>
</file>